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60934900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51096333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